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 xml:space="preserve">Superfoods for a Smooth Transition Into Change of Lif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enopause is a tough transition for a lot of women.  It commonly begins to occur in late middle age when the efficiency of the ovaries starts to decline.  Issues associated with the related estrogen deficiency that occur might include arteriosclerosis, osteoporosis, decreased skin elasticity and changes in the sympathetic nervous system that result in “hot flashes.”  But, by including the following superfoods in your daily diet, symptoms may be alleviated, memory power maintained, and osteoporosis prevente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ofu is a great protein alternative for meat and it may be very helpful in lowering your cholesterol and preventing cardiopathy.  Tofu and other soy products might also help lessen the side effects of menopause, like hot flash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Recent studies have shown that fiber may help reduce your risk of colon and other types of cancer, as well as diverticulosis.  Women require approximately 30 grams of fiber daily.  Navy beans come in at nineteen grams, so they’re a fantastic choice.  Utilize them in your chili or soups, or try them for a nutritious side dish rather than the usual pasta or ric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s we grow older, we might find that our memory starts to slip a bit, and we discover ourselves forgetting things.  By eating blueberries, we may actually be able to curb that short-term memory loss.  Toss them on top of some plain yogurt for an excellent breakfast or snack choice.  Yogurt, which is loaded with calcium, may help prevent osteoporosis.  As an added bonus, it may help strengthen your immunity and support your weight loss efforts.  Pick yogurts that contain high amounts of good bacteria like acidophilus, which may also help prevent yeast and urinary tract infecti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vocados are high in antioxidants like vitamin E, which is crucial element to protecting both your vision and skin.  They likewise contain monosaturated fats, which have been shown to better the condition of hair and skin, which may suffer when a woman goes through menopause.  Chunk up a nice ripe avocado for a delicious guacamole dip, or even try them on your sandwich with a tomato.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ry likewise to avoid drinking a large sum of caffeinated drinks daily, and boost your body’s vitamin C absorption by teaming an orange with an iron-rich food like whole-grain oatmeal.</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37:00Z</dcterms:created>
  <dc:creator/>
  <dc:description/>
  <cp:keywords/>
  <dc:language>en-US</dc:language>
  <cp:lastModifiedBy>Teri</cp:lastModifiedBy>
  <dcterms:modified xsi:type="dcterms:W3CDTF">2010-12-23T22:37:00Z</dcterms:modified>
  <cp:revision>3</cp:revision>
  <dc:subject/>
  <dc:title/>
</cp:coreProperties>
</file>